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6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3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6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945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58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22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304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53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497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9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7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8172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14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0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350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3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20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303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967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5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32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-лению лицам, которые относились к категории детей-сирот и детей, оставшихся без попече-ния родителей, лиц из числа детей-сирот и детей, оставшихся без попечения родителей, и до-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-щения кредита (займа) по договору, обязательства заемщика по которому обеспечены ипоте-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-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-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-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02-03T14:19:00Z</cp:lastPrinted>
  <dcterms:modified xsi:type="dcterms:W3CDTF">2024-12-27T06:01:00Z</dcterms:modified>
  <cp:revision>1823</cp:revision>
  <dc:subject/>
  <dc:title>ПРИЛОЖЕНИЕ № 4</dc:title>
</cp:coreProperties>
</file>